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три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пилепсија. Антиепилептиц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еривати барбитурн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Хидантои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Оксазолидиндио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укциним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,4- бензодиазепи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еривати дибензоазепи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алпроична кисел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абапентин и вигабатри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овији антиепилептиц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tatus epilepticus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бор антиепилептик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34:00Z</dcterms:created>
  <dc:creator>user</dc:creator>
  <dc:description/>
  <cp:keywords/>
  <dc:language>en-US</dc:language>
  <cp:lastModifiedBy>Milos Nikolic</cp:lastModifiedBy>
  <cp:lastPrinted>2013-09-04T20:11:00Z</cp:lastPrinted>
  <dcterms:modified xsi:type="dcterms:W3CDTF">2019-09-13T10:58:00Z</dcterms:modified>
  <cp:revision>3</cp:revision>
  <dc:subject/>
  <dc:title>Питања за прву наставну недељу</dc:title>
</cp:coreProperties>
</file>